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bookmarkStart w:id="0" w:name="_Hlk152928308"/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Broj: 02/4.01- 11-011-2254/23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decembar 2023. godine</w:t>
      </w:r>
    </w:p>
    <w:p>
      <w:pPr>
        <w:pStyle w:val="Normal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zaštitu prava izbjeglica, raseljenih lica i povratnika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Programa ekonomskih reformi Republike Srpske za period 2024 – 2026. godina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prava izbjeglica, raseljenih lica i povratnika na Prvoj sjednici održanoj 12. decembra 2023. godine razmatrao je Prijedlog Programa ekonomskih reformi Republike Srpske za period 2024 – 2026. godina 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Srđan Todorović, predsjednik Odbora, Ranka Romić Perić, Milan Savanović, Aleksandra Stupar Radić, Denis Pijetlović i Mirsad Durat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Dragomir Vas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Programa ekonomskih reformi podnijela je Maja Perić, predstavnica Ministarstva finansija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programa razmatra na Sedm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Latn-CS" w:eastAsia="en-US"/>
        </w:rPr>
      </w:pPr>
      <w:r>
        <w:rPr>
          <w:rFonts w:cs="Cambria" w:ascii="Cambria" w:hAnsi="Cambria"/>
          <w:sz w:val="28"/>
          <w:szCs w:val="28"/>
          <w:lang w:val="sr-Latn-CS" w:eastAsia="en-US"/>
        </w:rPr>
      </w:r>
      <w:bookmarkStart w:id="1" w:name="_Hlk152928308"/>
      <w:bookmarkStart w:id="2" w:name="_Hlk152928308"/>
      <w:bookmarkEnd w:id="2"/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11-011-2254/23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decembar 2023. godine</w:t>
      </w:r>
    </w:p>
    <w:p>
      <w:pPr>
        <w:pStyle w:val="Normal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zaštitu prava izbjeglica, raseljenih lica i povratnika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Budžeta Republike Srpske za 2024. godinu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prava izbjeglica, raseljenih lica i povratnika na Prvoj sjednici održanoj 12. decembra 2023. godine razmatrao je Prijedlog Budžeta Republike Srpske za 2024. godinu 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Srđan Todorović, predsjednik Odbora, Ranka Romić Perić, Milan Savanović, Aleksandra Stupar Radić, Denis Pijetlović i Mirsad Durat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Dragomir Vas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Budžeta podnijela je Bogdana Novaković, predstavnica Ministarstva finansija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budžeta razmatra na Sedm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Latn-CS" w:eastAsia="en-US"/>
        </w:rPr>
      </w:pPr>
      <w:r>
        <w:rPr>
          <w:rFonts w:cs="Cambria" w:ascii="Cambria" w:hAnsi="Cambria"/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11-011-2254/23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decembar 2023. godine</w:t>
      </w:r>
    </w:p>
    <w:p>
      <w:pPr>
        <w:pStyle w:val="Normal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zaštitu prava izbjeglica, raseljenih lica i povratnika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geološkim istraživanjim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prava izbjeglica, raseljenih lica i povratnika na Prvoj sjednici održanoj 12. decembra 2023. godine razmatrao je Nacrt zakona o izmjenama i dopunama Zakona o geološkim istraživanjim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Srđan Todorović, predsjednik Odbora, Ranka Romić Perić, Milan Savanović, Aleksandra Stupar Radić, Denis Pijetlović i Mirsad Durat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Dragomir Vas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Stojan Krnjaić, predstavnik Ministarstva energetika i rudarstva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 razmatra na Sedm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Latn-CS" w:eastAsia="en-US"/>
        </w:rPr>
      </w:pPr>
      <w:r>
        <w:rPr>
          <w:rFonts w:cs="Cambria" w:ascii="Cambria" w:hAnsi="Cambria"/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0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1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de-DE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ПРАВА ИЗБЈЕГЛИЦА, РАСЕЉЕНИХ ЛИЦА И ПОВРАТНИК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PRAVA IZBJEGLICA, RASELJENIH LICA I POVRATNIKA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FF"/>
      <w:sz w:val="26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14:00Z</dcterms:created>
  <dc:creator>STIJAK MIROSLAV</dc:creator>
  <dc:description/>
  <cp:keywords/>
  <dc:language>en-US</dc:language>
  <cp:lastModifiedBy>Olivera Grahovac</cp:lastModifiedBy>
  <cp:lastPrinted>2023-12-06T11:12:00Z</cp:lastPrinted>
  <dcterms:modified xsi:type="dcterms:W3CDTF">2023-12-26T11:47:00Z</dcterms:modified>
  <cp:revision>11</cp:revision>
  <dc:subject/>
  <dc:title>Датум, 10</dc:title>
</cp:coreProperties>
</file>